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en-US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1.1 Предмет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  <w:t>Заглушки, крепежные изделия, фланцы кованые приварные вст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1 (неделимый) – крепеж для адсорберов (резьба – 8-UN по стандарту ASME 1 ¼ дюй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2 (неделимый) – заглушки по проекту 19076-28-ТМ.С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3 (неделимый) – шпильки в комплекте с гайками по проекту 19076-28-ТМ.С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4 (неделимый) – фланцы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ваные приварные встык и шпильки в комплекте с гайками по проекту 19077-28-ТМ.С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5 (неделимый) – фланцы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ваные приварные встык по проекту 19027-28/1-15-Т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6 (неделимый) –  шпильки и гайки для фланцевых соединений с температурой среды от 0 до 650 град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Сроки и количество закупаемых МТР указаны в форме 6т настоящего ПДО. Допускается подача оферты на отдельные неделимые лоты. Не допускается подача </w:t>
      </w:r>
      <w:r>
        <w:rPr>
          <w:rFonts w:cs="Times New Roman" w:ascii="Times New Roman" w:hAnsi="Times New Roman"/>
          <w:sz w:val="22"/>
          <w:szCs w:val="22"/>
        </w:rPr>
        <w:t xml:space="preserve">оферты на часть Товаров, указанных в отдельных неделимых лот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О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1.3 Плановые сроки поставки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С 01.09.2018 по 31.01.20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1.5 Условия достав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highlight w:val="yellow"/>
          <w:shd w:fill="FFFF99" w:val="clear"/>
          <w:lang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shd w:fill="FFFF99" w:val="clear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en-US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2.1.1 Лот 1 (неделимый) – крепеж для адсорберов (резьба – 8-UN по стандарту ASME 1 ¼ дюйма)</w:t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5"/>
        <w:gridCol w:w="1701"/>
        <w:gridCol w:w="1843"/>
        <w:gridCol w:w="3543"/>
        <w:gridCol w:w="708"/>
        <w:gridCol w:w="1017"/>
      </w:tblGrid>
      <w:tr>
        <w:trPr>
          <w:trHeight w:val="10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. Ло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/ТУ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ка 8-UN 1 1/4'' SA-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VIII DIV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</w:rPr>
              <w:t>под ключ 50 мм;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а – 8-UN по стандарту ASME 1 ¼ дюйма</w:t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атериал SA194GR.2H или отечественный а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а 8-UN 1 1/4''x200 SA-1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VIII DIV.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</w:rPr>
              <w:t>длина 200 мм (с резьбой в полный профиль по всей длине шпилек);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а – 8-UN по стандарту ASME 1 ¼ дюйма</w:t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атериал   SA193GR.B7 или отечественный а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</w:tr>
    </w:tbl>
    <w:p>
      <w:pPr>
        <w:pStyle w:val="Style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фланцев адсорберов по стандарту ASME B16.5 DN2000mm.</w:t>
      </w:r>
    </w:p>
    <w:p>
      <w:pPr>
        <w:pStyle w:val="Style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– сентябрь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2.1.2 Лот 2 (неделимый) – заглушки по проекту 19076-28-ТМ.СО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5"/>
        <w:gridCol w:w="2693"/>
        <w:gridCol w:w="2404"/>
        <w:gridCol w:w="1873"/>
        <w:gridCol w:w="943"/>
        <w:gridCol w:w="1017"/>
      </w:tblGrid>
      <w:tr>
        <w:trPr>
          <w:trHeight w:val="10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. Ло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/ТУ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ная документаци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>
          <w:trHeight w:val="93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ушка ЗФ-RTJ-DN25-CL1500 UNS N0882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6.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6-28-ТМ.С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е был в эксплуатации и изготовлен не ранее 6 месяцев с момента заключ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в соответствии с нормативными документами, спецификацией и ЗТП по проекту 19076-28-ТМ.С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январь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2.1.3 </w:t>
      </w:r>
      <w:r>
        <w:rPr>
          <w:rFonts w:cs="Times New Roman" w:ascii="Times New Roman" w:hAnsi="Times New Roman"/>
          <w:b/>
          <w:sz w:val="22"/>
          <w:szCs w:val="22"/>
        </w:rPr>
        <w:t>Лот 3 (неделимый) – шпильки в комплекте с гайками по проекту 19076-28-ТМ.СО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5"/>
        <w:gridCol w:w="2693"/>
        <w:gridCol w:w="2404"/>
        <w:gridCol w:w="1873"/>
        <w:gridCol w:w="943"/>
        <w:gridCol w:w="1017"/>
      </w:tblGrid>
      <w:tr>
        <w:trPr>
          <w:trHeight w:val="10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. Ло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/ТУ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ная документаци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а М24х140 ASTM A193 GRB7/194 GR 2H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8.2.1 / ASME B18.2.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6-28-ТМ.С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П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а М36х280 ASTM A193 GRB7/194 GR 2H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8.2.1 / ASME B18.2.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6-28-ТМ.С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П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е был в эксплуатации и изготовлен не ранее 6 месяцев с момента заключе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в соответствии с нормативными документами, спецификацией и ЗТП по проекту 19076-28-ТМ.С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январь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2.1.4 </w:t>
      </w:r>
      <w:r>
        <w:rPr>
          <w:rFonts w:cs="Times New Roman" w:ascii="Times New Roman" w:hAnsi="Times New Roman"/>
          <w:b/>
          <w:sz w:val="22"/>
          <w:szCs w:val="22"/>
        </w:rPr>
        <w:t>Лот 4 (неделимый) –  фланцы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ваные приварные встык и шпильки в комплекте с гайками по проекту 19077-28-ТМ.СО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5"/>
        <w:gridCol w:w="2693"/>
        <w:gridCol w:w="2404"/>
        <w:gridCol w:w="1873"/>
        <w:gridCol w:w="943"/>
        <w:gridCol w:w="1017"/>
      </w:tblGrid>
      <w:tr>
        <w:trPr>
          <w:trHeight w:val="10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. Ло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/ТУ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ная документаци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не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N DN20 CL300 SG A10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6.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7-28-ТМ.С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не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N DN20 CL300 ST A10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6.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7-28-ТМ.С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0</w:t>
            </w:r>
          </w:p>
        </w:tc>
      </w:tr>
      <w:tr>
        <w:trPr>
          <w:trHeight w:val="936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 ASTM A193GR B7/A194GR2H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8.2.3.5M/B18.2.4.6M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7-28-ТМ.С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П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,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вар не был в эксплуатации и изготовлен не ранее 12 месяцев с момента заключе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в соответствии с нормативными документами и спецификацией по проекту </w:t>
      </w:r>
      <w:r>
        <w:rPr>
          <w:rFonts w:cs="Times New Roman" w:ascii="Times New Roman" w:hAnsi="Times New Roman"/>
          <w:sz w:val="20"/>
          <w:szCs w:val="20"/>
        </w:rPr>
        <w:t>19077-28-ТМ.С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январь 201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2.1.5 </w:t>
      </w:r>
      <w:r>
        <w:rPr>
          <w:rFonts w:cs="Times New Roman" w:ascii="Times New Roman" w:hAnsi="Times New Roman"/>
          <w:b/>
          <w:sz w:val="22"/>
          <w:szCs w:val="22"/>
        </w:rPr>
        <w:t>Лот 5 (неделимый) –  фланцы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ваные приварные встык по проекту 19027-28/1-15-ТМ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5"/>
        <w:gridCol w:w="2693"/>
        <w:gridCol w:w="2404"/>
        <w:gridCol w:w="1873"/>
        <w:gridCol w:w="943"/>
        <w:gridCol w:w="1017"/>
      </w:tblGrid>
      <w:tr>
        <w:trPr>
          <w:trHeight w:val="10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. Ло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/ТУ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ная документаци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нец WN CL300 LF DN40-48,3х5,08 A10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6.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7-28/1-15-Т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нец WN CL300 LM DN50-60,3х5,54 A10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6.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7-28/1-15-Т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не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N300 SG DN25 ASTM A10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ME B16.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7-28/1-15-Т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е был в эксплуатации и изготовлен не ранее 6 месяцев с момента заключе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в соответствии с нормативными документами и спецификацией по </w:t>
      </w:r>
      <w:r>
        <w:rPr>
          <w:rFonts w:cs="Times New Roman" w:ascii="Times New Roman" w:hAnsi="Times New Roman"/>
          <w:sz w:val="20"/>
          <w:szCs w:val="20"/>
        </w:rPr>
        <w:t>19027-28/1-15-Т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январь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2.1.5 </w:t>
      </w:r>
      <w:r>
        <w:rPr>
          <w:rFonts w:cs="Times New Roman" w:ascii="Times New Roman" w:hAnsi="Times New Roman"/>
          <w:b/>
          <w:sz w:val="22"/>
          <w:szCs w:val="22"/>
        </w:rPr>
        <w:t>Лот 6 (неделимый) – шпильки и гайки для фланцевых соединений с температурой среды от 0 до 650 градусов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5"/>
        <w:gridCol w:w="2693"/>
        <w:gridCol w:w="2404"/>
        <w:gridCol w:w="1873"/>
        <w:gridCol w:w="943"/>
        <w:gridCol w:w="1017"/>
      </w:tblGrid>
      <w:tr>
        <w:trPr>
          <w:trHeight w:val="10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. Ло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/ТУ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ная документаци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ка АМ12-6H.25.III.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064-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ка АМ20-6H.25.III.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064-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а 2-1-М16х120.3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 26-2040-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а БМ12-6gх70.25.35.III.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066-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0</w:t>
            </w:r>
          </w:p>
        </w:tc>
      </w:tr>
      <w:tr>
        <w:trPr>
          <w:trHeight w:val="62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лька БМ20-6gх110.36.35.III.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066-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в соответствии с нормативными докумен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сентябрь 2018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2.2 Качество МТР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1</w:t>
        <w:tab/>
        <w:t>Вся арматура и комплектующие должны быть изготовлены с учетом требований заказной документации, включенной в ПДО, и соответствующей нормативн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хнический регламент Таможенного союза от 18.10.2011г. № 010/2011 «О безопасности машин и оборуд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хнический регламент Таможенного союза от 18.10.2011г. № 012/2011 «О безопасности оборудования для работы во взрывоопасных сред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хнический регламент Таможенного союза от 02.07.2013г. № ТР ТС 032/2013 «О безопасности оборудования, работающего под избыточным давлени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ОСТ Р 53672-2009, ГОСТ 12.2.063-2015 «Арматура трубопроводная. Общие требования безопас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2</w:t>
        <w:tab/>
        <w:t>Допускается предложение аналогов Товара, если это предусмотрено заказной документацией. Предложения МТР, не соответствующие заявленным по указанным параметрам и качеству, могут быть рассмотрены, только если ни один из участников закупки не предложил Товар с требуемыми характеристиками. Поставщик обязан предоставить в составе технической части оферты информацию, позволяющую оценить аналоги Товара, согласовать с проектировщиком для принятия решения о возможности/невозможности его приме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</w:t>
        <w:tab/>
        <w:t xml:space="preserve">Товар изготовлен не ранее </w:t>
      </w:r>
      <w:r>
        <w:rPr>
          <w:rFonts w:cs="Times New Roman" w:ascii="Times New Roman" w:hAnsi="Times New Roman"/>
          <w:sz w:val="24"/>
          <w:szCs w:val="24"/>
        </w:rPr>
        <w:t xml:space="preserve">6 месяцев на момент заключения Договора (для лотов № 2, 3, 5); </w:t>
      </w:r>
      <w:r>
        <w:rPr>
          <w:rFonts w:cs="Times New Roman" w:ascii="Times New Roman" w:hAnsi="Times New Roman"/>
          <w:sz w:val="22"/>
          <w:szCs w:val="22"/>
        </w:rPr>
        <w:t xml:space="preserve">не ранее </w:t>
      </w:r>
      <w:r>
        <w:rPr>
          <w:rFonts w:cs="Times New Roman" w:ascii="Times New Roman" w:hAnsi="Times New Roman"/>
          <w:sz w:val="24"/>
          <w:szCs w:val="24"/>
        </w:rPr>
        <w:t>12 месяцев на момент заключения Договора (для лотов № 1, 4, 6)</w:t>
      </w:r>
      <w:r>
        <w:rPr>
          <w:rFonts w:cs="Times New Roman" w:ascii="Times New Roman" w:hAnsi="Times New Roman"/>
          <w:sz w:val="22"/>
          <w:szCs w:val="22"/>
        </w:rPr>
        <w:t>. Гарантийный срок службы Товара должен составлять 36 месяцев от даты поставки или 24 месяца с момента ввода в эксплуат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3</w:t>
        <w:tab/>
        <w:t>Документы, подтверждающие соответствие Товара требованиям, указанным в пп.2.1, 2.2.1, 2.2.2 данного раздела должны быть предоставлены в составе Технической части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4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Упаковка должна предохранять Товар от порчи во время транспортирования и хранения, а также содержать информацию, позволяющую идентифицировать Товар её до вскры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5</w:t>
        <w:tab/>
        <w:t>Поставляемый Товар должен быть свободен от прав третьих ли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6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Товар должен сопровождаться следующими документ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  <w:tab/>
        <w:t>копия сертификата соответствия на тип продукции с указанием кода ОКП и ТН ВЭД России (с офертой и поставко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  <w:tab/>
        <w:t>копия сертификата соответствия ТР ТС 032/20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</w:t>
        <w:tab/>
        <w:t>копия разрешения Федеральной службы России по технологическому, экологическому и атомному надзору на применение това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Фланцы: сертификаты качества, где необходимо указывать ГОСТ на фланцы, конструкцию и размеры, ГОСТ на марку стали, химический состав, механические свойства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при изготовлении и поставке фланцев по ASME-B16.5 Поставщиком должен быть предоставлен Акт приемки EN 10204 3.1.В; другие документы, предусмотренные заказной документацией, действующим законодательством, оформленные в соответствии с требованиями НТД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Заглушки для фланцев RTJ по ASME-B16.20: сертификат качества, где необходимо указывать стандарт (ASME-B16.5), марку стали, химический состав, механические свойства; другие документы, предусмотренные заказной документацией, действующим законодательством, оформленные в соответствии с требованиями НТД 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Шпильки и гайки: сертификат (паспорт) качества с указанием характеристик, предусмотренных нормативными документами и заказной документацией, действующим законодательством, оформленные в соответствии с требованиями НТД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товарные накладные, товарно-транспортные накладные по формам, утвержденным Госкомстатом РФ, ТТН, иные товаросопроводительные документы, соответствующие способу транспортировки товара, счет-фак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eastAsia="en-US"/>
        </w:rPr>
        <w:t>3.1</w:t>
        <w:tab/>
      </w:r>
      <w:r>
        <w:rPr>
          <w:rFonts w:cs="Times New Roman" w:ascii="Times New Roman" w:hAnsi="Times New Roman"/>
          <w:sz w:val="22"/>
          <w:szCs w:val="22"/>
          <w:lang w:eastAsia="en-US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2"/>
          <w:szCs w:val="22"/>
        </w:rPr>
        <w:t xml:space="preserve">домом </w:t>
      </w:r>
      <w:r>
        <w:rPr>
          <w:rFonts w:eastAsia="Times New Roman" w:cs="Times New Roman" w:ascii="Times New Roman" w:hAnsi="Times New Roman"/>
          <w:sz w:val="22"/>
          <w:szCs w:val="22"/>
        </w:rPr>
        <w:t>производителя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/ </w:t>
      </w:r>
      <w:r>
        <w:rPr>
          <w:rFonts w:eastAsia="Times New Roman" w:cs="Times New Roman" w:ascii="Times New Roman" w:hAnsi="Times New Roman"/>
          <w:sz w:val="22"/>
          <w:szCs w:val="22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ыть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одтверждены следующими документами: 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2"/>
          <w:szCs w:val="22"/>
        </w:rPr>
        <w:t>действующего дилер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2</w:t>
        <w:tab/>
        <w:t>Документы, подтверждающие соответствие требованию п.3.1 данного раздела должны быть предоставлены в составе Технической части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3.3</w:t>
        <w:tab/>
        <w:t xml:space="preserve">Контрагент осуществляет доставку Товара до склада Покупателя (г. Ярославль, ул. Гагарина, д.77) за свой счет грузовым автотранспортом в таре, обеспечивающей сохранность Товара при перевозке и хран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</w:t>
        <w:tab/>
        <w:t>Контрагент гарантирует соблюдение на территории Покупателя правил внутреннего распорядка, положений и инструкций Т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, 'Arial Unicode MS'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eastAsia="Times New Roman" w:cs="Arial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20">
    <w:name w:val="Нумерованный текст Знак"/>
    <w:qFormat/>
    <w:rPr>
      <w:rFonts w:ascii="Arial" w:hAnsi="Arial" w:eastAsia="Times New Roman" w:cs="Arial"/>
      <w:sz w:val="16"/>
      <w:szCs w:val="16"/>
    </w:rPr>
  </w:style>
  <w:style w:type="character" w:styleId="Style21">
    <w:name w:val="Оглавление Знак"/>
    <w:qFormat/>
    <w:rPr/>
  </w:style>
  <w:style w:type="character" w:styleId="Style22">
    <w:name w:val="Буллит Знак"/>
    <w:qFormat/>
    <w:rPr>
      <w:rFonts w:ascii="Arial" w:hAnsi="Arial" w:eastAsia="Times New Roman" w:cs="Arial"/>
      <w:sz w:val="16"/>
      <w:szCs w:val="16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3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24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2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12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Style26">
    <w:name w:val="Текст примечания"/>
    <w:basedOn w:val="Normal"/>
    <w:qFormat/>
    <w:pPr>
      <w:spacing w:lineRule="auto" w:line="240" w:before="120" w:after="0"/>
    </w:pPr>
    <w:rPr>
      <w:rFonts w:ascii="Arial" w:hAnsi="Arial" w:eastAsia="Times New Roman" w:cs="Arial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120" w:after="0"/>
      <w:ind w:left="708" w:hanging="0"/>
    </w:pPr>
    <w:rPr>
      <w:rFonts w:ascii="Arial" w:hAnsi="Arial" w:eastAsia="Times New Roman" w:cs="Arial"/>
      <w:szCs w:val="24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Style29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lineRule="auto" w:line="240" w:before="60" w:after="0"/>
      <w:ind w:hanging="0"/>
    </w:pPr>
    <w:rPr>
      <w:rFonts w:ascii="Arial" w:hAnsi="Arial" w:eastAsia="Times New Roman" w:cs="Arial"/>
      <w:iCs/>
      <w:szCs w:val="20"/>
    </w:rPr>
  </w:style>
  <w:style w:type="paragraph" w:styleId="100">
    <w:name w:val="Стиль Текст таблица + 10 пт Перед:  0 пт"/>
    <w:basedOn w:val="Style30"/>
    <w:qFormat/>
    <w:pPr/>
    <w:rPr>
      <w:iCs w:val="false"/>
      <w:sz w:val="20"/>
    </w:rPr>
  </w:style>
  <w:style w:type="paragraph" w:styleId="Style31">
    <w:name w:val="Нумерованный текс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</w:rPr>
  </w:style>
  <w:style w:type="paragraph" w:styleId="Style32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3">
    <w:name w:val="Буллит"/>
    <w:basedOn w:val="Style31"/>
    <w:qFormat/>
    <w:pPr>
      <w:numPr>
        <w:ilvl w:val="0"/>
        <w:numId w:val="8"/>
      </w:numPr>
      <w:ind w:left="1571" w:hanging="0"/>
    </w:pPr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20" w:hanging="0"/>
    </w:pPr>
    <w:rPr>
      <w:rFonts w:ascii="Arial" w:hAnsi="Arial" w:eastAsia="Times New Roman" w:cs="Arial"/>
      <w:szCs w:val="24"/>
    </w:rPr>
  </w:style>
  <w:style w:type="paragraph" w:styleId="10">
    <w:name w:val="Стиль Текст таблица + 10 пт полужирный курсив подчеркивание"/>
    <w:basedOn w:val="Style30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lineRule="auto" w:line="240" w:before="60" w:after="0"/>
      <w:jc w:val="center"/>
    </w:pPr>
    <w:rPr>
      <w:rFonts w:ascii="Arial" w:hAnsi="Arial" w:eastAsia="Times New Roman" w:cs="Arial"/>
      <w:b/>
      <w:bCs/>
      <w:caps/>
      <w:sz w:val="16"/>
      <w:szCs w:val="20"/>
    </w:rPr>
  </w:style>
  <w:style w:type="paragraph" w:styleId="Style3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Подпункт"/>
    <w:basedOn w:val="Style3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6">
    <w:name w:val="Подподпункт"/>
    <w:basedOn w:val="Style3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7">
    <w:name w:val="Подподподподпункт"/>
    <w:basedOn w:val="Normal"/>
    <w:qFormat/>
    <w:pPr>
      <w:tabs>
        <w:tab w:val="clear" w:pos="709"/>
        <w:tab w:val="left" w:pos="4035" w:leader="none"/>
      </w:tabs>
      <w:spacing w:lineRule="auto" w:line="240" w:before="0" w:after="0"/>
      <w:ind w:left="4035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8">
    <w:name w:val="Подподподпункт"/>
    <w:basedOn w:val="Normal"/>
    <w:qFormat/>
    <w:pPr>
      <w:tabs>
        <w:tab w:val="clear" w:pos="709"/>
        <w:tab w:val="left" w:pos="3468" w:leader="none"/>
      </w:tabs>
      <w:spacing w:lineRule="auto" w:line="240" w:before="0" w:after="0"/>
      <w:ind w:left="34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Пункт кор."/>
    <w:basedOn w:val="Style34"/>
    <w:qFormat/>
    <w:pPr>
      <w:keepNext w:val="true"/>
      <w:numPr>
        <w:ilvl w:val="0"/>
        <w:numId w:val="0"/>
      </w:numPr>
      <w:tabs>
        <w:tab w:val="left" w:pos="1134" w:leader="none"/>
        <w:tab w:val="left" w:pos="3327" w:leader="none"/>
      </w:tabs>
      <w:ind w:left="3327" w:hanging="567"/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7"/>
      </w:numPr>
      <w:tabs>
        <w:tab w:val="clear" w:pos="709"/>
        <w:tab w:val="left" w:pos="99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5">
    <w:name w:val="Пункт-5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tabs>
        <w:tab w:val="clear" w:pos="709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Cs w:val="24"/>
    </w:rPr>
  </w:style>
  <w:style w:type="paragraph" w:styleId="101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Пункт-3"/>
    <w:basedOn w:val="Normal"/>
    <w:qFormat/>
    <w:pPr>
      <w:tabs>
        <w:tab w:val="clear" w:pos="709"/>
        <w:tab w:val="left" w:pos="851" w:leader="none"/>
        <w:tab w:val="left" w:pos="1418" w:leader="none"/>
      </w:tabs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Подзаголовок-3"/>
    <w:basedOn w:val="32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4">
    <w:name w:val="Пункт-3 подзаголовок"/>
    <w:basedOn w:val="32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  <w:spacing w:lineRule="auto" w:line="240" w:before="120" w:after="0"/>
      <w:contextualSpacing/>
    </w:pPr>
    <w:rPr>
      <w:rFonts w:ascii="Arial" w:hAnsi="Arial" w:eastAsia="Times New Roman" w:cs="Arial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Style43">
    <w:name w:val="Цитата"/>
    <w:basedOn w:val="Normal"/>
    <w:qFormat/>
    <w:pPr>
      <w:spacing w:lineRule="auto" w:line="240" w:before="0" w:after="0"/>
      <w:ind w:left="1418" w:right="-1050" w:firstLine="2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8:55:00Z</dcterms:created>
  <dc:creator>Дешеулина Наталья Константиновна</dc:creator>
  <dc:description/>
  <cp:keywords/>
  <dc:language>en-US</dc:language>
  <cp:lastModifiedBy>AnufrievaNV</cp:lastModifiedBy>
  <cp:lastPrinted>2018-03-19T08:07:00Z</cp:lastPrinted>
  <dcterms:modified xsi:type="dcterms:W3CDTF">2018-03-22T06:10:00Z</dcterms:modified>
  <cp:revision>17</cp:revision>
  <dc:subject/>
  <dc:title/>
</cp:coreProperties>
</file>